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7941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026937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521905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